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идоровский сельский Совет депутатов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Топчихинского района Алтайского края</w:t>
      </w:r>
    </w:p>
    <w:p>
      <w:pPr>
        <w:pStyle w:val="Normal"/>
        <w:tabs>
          <w:tab w:val="clear" w:pos="708"/>
          <w:tab w:val="left" w:pos="4005" w:leader="none"/>
        </w:tabs>
        <w:jc w:val="left"/>
        <w:rPr>
          <w:lang w:val="ru-RU"/>
        </w:rPr>
      </w:pPr>
      <w:r>
        <w:rPr>
          <w:lang w:val="ru-RU"/>
        </w:rPr>
        <w:tab/>
        <w:t>ПРОЕКТ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ШЕНИ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8"/>
        <w:gridCol w:w="3918"/>
      </w:tblGrid>
      <w:tr>
        <w:trPr/>
        <w:tc>
          <w:tcPr>
            <w:tcW w:w="5108" w:type="dxa"/>
            <w:tcBorders/>
          </w:tcPr>
          <w:p>
            <w:pPr>
              <w:pStyle w:val="Normal"/>
              <w:spacing w:before="0" w:after="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2020</w:t>
            </w:r>
          </w:p>
        </w:tc>
        <w:tc>
          <w:tcPr>
            <w:tcW w:w="3918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. Сидоровк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 бюджете сельского поселения муниципального образования Сидоровский сельсовет Топчихинского района Алтайского края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на 2021 год и на плановый период 2022 и 2023 годов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сновные характеристики бюджета сельского поселения на 2021 год и на плановый период 2022 и 2023 годов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сновные характеристики бюджета сельского поселения на 2021 год: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гнозируемый общий объем доходов бюджета сельского поселения в сумме 1 964,9 тыс. рублей, в том числе объем межбюджетных трансфертов, получаемых из других бюджетов, в сумме 1 404,7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щий объем расходов бюджета сельского поселения в сумме 1 964,9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рхний  предел  муниципального  долга  по состоянию на 1 января 2022 года в  сумме 0,0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ефицит бюджета сельского поселения в сумме 0,0 тыс. рублей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сновные характеристики бюджета сельского поселения на 2022 год и на 2023 год: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гнозируемый общий объем доходов бюджета сельского поселения на 2022 год  в  сумме 1 965,4 тыс.  рублей,  в  том  числе  объем трансфертов, получаемых из других бюджетов, в сумме 1 388,9 тыс. рублей и на 2023 год в сумме 1 967,6 тыс. рублей,  в  том  числе объем межбюджетных трансфертов, получаемых из других бюджетов, в сумме 1 374,3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щий  объем  расходов  бюджета  сельского поселения на 2022 год в сумме 1 965,4 тыс. рублей, в том числе условно утвержденные расходы в сумме 45,1 тыс. рублей  и 2023 год  в  сумме 1 967,6 тыс. рублей, в том числе условно утвержденные расходы в сумме 90,2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) верхний предел муниципального  долга по состоянию на 1 января 2023 года в сумме 0,0 тыс. рублей, в том числе верхний предел долга по муниципальным  гарантиям  в сумме 0,0 тыс. рублей и верхний предел муниципального долга по состоянию на 1 января 2024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фицит бюджета сельского поселения на 2022 год в сумме 0,0 тыс. рублей и на 2023 год в сумме 0,0 тыс. рублей.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Утвердить источники финансирования дефицита бюджета сельского поселения на 2021 год согласно приложению 1 к настоящему Решению и на плановый период 2022 и 2023 годов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2 к настоящему Решению.</w:t>
      </w:r>
    </w:p>
    <w:p>
      <w:pPr>
        <w:pStyle w:val="Normal"/>
        <w:ind w:firstLine="800"/>
        <w:rPr/>
      </w:pPr>
      <w:r>
        <w:rPr/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Главные администраторы доходов и главные администраторы источников финансирования дефицита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Утвердить перечень главных администраторов доходов бюджета сельского поселения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Утвердить перечень главных администраторов источников финансирования дефицита бюджета сельского поселения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Normal"/>
        <w:ind w:firstLine="800"/>
        <w:rPr/>
      </w:pPr>
      <w:r>
        <w:rPr/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Бюджетные ассигнования бюджета сельского поселения на 2021 год и на плановый период 2022 и 2023 годов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: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аспределение бюджетных ассигнований по разделам и подразделам классификации расходов бюджета сельского поселения на 2021 год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5 к настоящему Решению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аспределение бюджетных ассигнований по разделам и подразделам классификации расходов бюджета сельского поселения на 2022 и 2023 годы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6 к настоящему Решению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едомственную структуру расходов бюджета сельского поселения на 2021  год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7 к настоящему Решению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едомственную структуру расходов бюджета сельского поселения на 2022 и 2023 годы  согласно 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8  к  настоящему Решению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5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на 2021 год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9 к настоящему Решению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6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на 2022 и 2023 годы  согласно 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10  к  настоящему Решению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бщий объем бюджетных ассигнований, направляемых на исполнение публичных нормативных обязательств, на 2021 год в сумме 10,0 тыс. рублей, на 2022 год в сумме 10,0 тыс. рублей и на 2023 год в сумме 10,0 тыс. рублей.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4. Межбюджетные трансферты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бъем межбюджетных трансфертов, подлежащих перечислению в 2021 году в бюджет муниципального образования Топчихинский район Алтайского края  из бюджета Сидоровского сельсовета, на решение вопросов местного значения в соответствии с заключенными соглашениями: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создание условий для организации досуга и обеспечения жителей поселения услугами организаций культуры. в сумме 64,0 тыс. рублей;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собенности исполнения бюджета сельского поселения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Администрация Сидоровского сельсовета вправе в ходе исполнения настоящего Решения без внесения изменений в настоящее Решение вносить изменения в сводную бюджетную роспись в соответствии с действующим бюджетным законодательством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становить, что заключение и оплата ранее заключенных получателями средств бюджета сельского поселения контрактов, исполнение которых осуществляется за счет средств бюджета сельского поселения, производятся в пределах бюджетных ассигнований, утвержденных сводной бюджетной росписью бюджета сельского поселения и с учетом принятых обязательств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язательства, вытекающие из контрактов (договоров), исполнение которых осуществляется за счет средств бюджета сельского поселения, и принятые к исполнению получателями средств бюджета сельского поселения сверх бюджетных ассигнований, утвержденных сводной бюджетной росписью, оплате не подлежат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комендовать органам местного самоуправления Сидоровского сельсовета не принимать решений, приводящих к увеличению численности муниципальных служащих.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6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Муниципальные заимствования и предоставление муниципальных гарантий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Утвердить программу муниципальных заимствований Сидоровского сельсовета, предусмотренных на  2021 год и на плановый период 2022 и 2023 годов,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11 к настоящему Решению.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Утвердить программу муниципальных гарантий Сидоровского сельсовета, на 2021 год согласно приложению 12 к настоящему Решению и на плановый период 2022 и 2023 годов,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13 к настоящему Решению.</w:t>
      </w:r>
    </w:p>
    <w:p>
      <w:pPr>
        <w:pStyle w:val="Normal"/>
        <w:ind w:firstLine="800"/>
        <w:rPr/>
      </w:pPr>
      <w:r>
        <w:rPr/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7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Приведение решений и иных нормативных правовых актов Сидоровского сельсовета в соответствие с настоящим Решением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шения и иные нормативные правовые акты Сидоровского сельсовета подлежат приведению в соответствие с настоящим Решением не позднее трех месяцев со дня вступления в силу настоящего Решения.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8. Вступление в силу настоящего Решения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астоящее Решение вступает в силу с 1 января 2021 года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8"/>
        <w:gridCol w:w="3918"/>
      </w:tblGrid>
      <w:tr>
        <w:trPr/>
        <w:tc>
          <w:tcPr>
            <w:tcW w:w="5108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Сидоровского сельсовета</w:t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. Сидоровка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.2020 года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№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на 2021 год и на плановый период 2022 и 2023 годов»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сточники финансирования дефицита бюджета сельского поселения на 2021 год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5"/>
        <w:gridCol w:w="3903"/>
        <w:gridCol w:w="1708"/>
      </w:tblGrid>
      <w:tr>
        <w:trPr/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менение остатков средств на счетах по учету средств бюджета сельсовета в течение финансового года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на 2021 год и на плановый период 2022 и 2023 годов»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сточники финансирования дефицита бюджета сельского поселения на плановый период 2022 и 2023 годов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8"/>
        <w:gridCol w:w="3492"/>
        <w:gridCol w:w="1448"/>
        <w:gridCol w:w="1448"/>
      </w:tblGrid>
      <w:tr>
        <w:trPr/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2 год, тыс. рублей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</w:tr>
      <w:tr>
        <w:trPr/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менение остатков средств на счетах по учету средств бюджета сельсовета в течение финансового года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на 2021 год и на плановый период 2022 и 2023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еречень главных администраторов доходов бюджета сельского посе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3125"/>
        <w:gridCol w:w="5033"/>
      </w:tblGrid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главы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Сидоровского сельсовета Топчихинского района Алтайского края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 02020 02 0000 14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15002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16001 10 0000 16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19999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39999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40014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4 05099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7 05020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ступление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8 60010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9 60010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врат остатков субсидий и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на 2021 год и на плановый период 2022 и 2023 годов»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еречень главных администраторов источников финансирования дефицита бюджета сельского поселения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3125"/>
        <w:gridCol w:w="5033"/>
      </w:tblGrid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главы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Сидоровского сельсовета Топчихинского района Алтайского края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менение остатков средств на счетах по учету средств бюджета сельсовета в течение финансового года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на 2021 год и на плановый период 2022 и 2023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сельского поселения на 2021 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6"/>
        <w:gridCol w:w="1067"/>
        <w:gridCol w:w="1067"/>
        <w:gridCol w:w="1966"/>
      </w:tblGrid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90,0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5,3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9,7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7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7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,2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,2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964,9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на 2021 год и на плановый период 2022 и 2023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сельского поселения на 2022 и 2023 го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2"/>
        <w:gridCol w:w="899"/>
        <w:gridCol w:w="899"/>
        <w:gridCol w:w="1433"/>
        <w:gridCol w:w="1433"/>
      </w:tblGrid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2 год, тыс. рублей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43,4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98,3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5,3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5,3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3,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8,0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,2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,2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,2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,2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965,4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967,6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1"/>
        <w:gridCol w:w="4502"/>
        <w:gridCol w:w="23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на 2021 год и на плановый период 2022 и 2023 годов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домственная структура расходов сельского бюджета поселения на 2021 год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7"/>
        <w:gridCol w:w="719"/>
        <w:gridCol w:w="459"/>
        <w:gridCol w:w="534"/>
        <w:gridCol w:w="2000"/>
        <w:gridCol w:w="702"/>
        <w:gridCol w:w="1145"/>
      </w:tblGrid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Сидоровского сельсовета Топчихинского района Алтайского кра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964,9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90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5,3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5,3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5,3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7,3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 сборов и иных платеже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8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8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9,7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7006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7006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0,1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0,1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0,1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0,1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е программы: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Профилактика преступлений и иных правонарушений на территории Сидоровского сельсовета Топчихинского района» на 2020-2022 год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Развитие малого и среднего предпринимательства на территории Сидоровского сельсовета Топчихинского района» на 2016-2022 год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 0 00 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 0 00 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"Обеспечение первичных мер пожарной безопасности на территории Сидоровского сельсовета Топчихинского района" на 2018-2022 год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 0 00 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 0 00 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и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640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640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7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7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7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7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5118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7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5118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7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2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дорожный фон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2 00 6727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2 00 6727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,2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,2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Благоустройство территории муниципального образования Сидоровский сельсовет Топчихинского района Алтайского края» на 2019-2022 год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,2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5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5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муниципальных образовани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8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8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 00 605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 00 605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"Развитие культуры на территории Сидоровского сельсовета Топчихинского района" на 2020-2024 год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0 00 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0 00 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социальной политики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латы к пенсии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1627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1627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"Развитие физической культуры, школьного спорта и массового спорта на территории Сидоровского сельсовета" на 2018-2022 год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 0 00 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 0 00 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964,9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1"/>
        <w:gridCol w:w="4502"/>
        <w:gridCol w:w="23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на 2021 год и на плановый период 2022 и 2023 годов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домственная структура расходов бюджета сельского поселения на 2022 и 2023 годы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6"/>
        <w:gridCol w:w="627"/>
        <w:gridCol w:w="413"/>
        <w:gridCol w:w="475"/>
        <w:gridCol w:w="1791"/>
        <w:gridCol w:w="626"/>
        <w:gridCol w:w="1009"/>
        <w:gridCol w:w="1009"/>
      </w:tblGrid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2 год, тыс. рублей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Сидоровского сельсовета Топчихинского района Алтайского края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965,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967,6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43,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98,3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5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5,3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5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5,3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5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5,3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7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7,3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 сборов и иных платежей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8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8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8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8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3,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8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7006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7006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3,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8,4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3,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8,4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3,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8,4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3,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8,4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е программы: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Профилактика преступлений и иных правонарушений на территории Сидоровского сельсовета Топчихинского района» на 2020-2022 год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Развитие малого и среднего предпринимательства на территории Сидоровского сельсовета Топчихинского района» на 2016-2022 год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 0 00 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 0 00 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"Обеспечение первичных мер пожарной безопасности на территории Сидоровского сельсовета Топчихинского района" на 2018-2022 год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 0 00 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 0 00 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и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640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640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5118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5118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2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дорожный фон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2 00 6727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2 00 6727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,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,2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,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,2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Благоустройство территории муниципального образования Сидоровский сельсовет Топчихинского района Алтайского края» на 2019-2022 год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,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,2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5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5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муниципальных образований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8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8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 00 605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 00 605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"Развитие культуры на территории Сидоровского сельсовета Топчихинского района" на 2020-2024 год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0 00 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0 00 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социальной политики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латы к пенсии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1627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1627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"Развитие физической культуры, школьного спорта и массового спорта на территории Сидоровского сельсовета" на 2018-2022 год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 0 00 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 0 00 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965,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967,6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9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на 2021 год и на плановый период 2022 и 2023 годов»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 на 2021 год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2"/>
        <w:gridCol w:w="442"/>
        <w:gridCol w:w="518"/>
        <w:gridCol w:w="1876"/>
        <w:gridCol w:w="625"/>
        <w:gridCol w:w="1083"/>
      </w:tblGrid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90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5,3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5,3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5,3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7,3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3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8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3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8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141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141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9,7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6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6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0,1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0,1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0,1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0,1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е программы: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Профилактика преступлений и иных правонарушений на территории Сидоровского сельсовета Топчихинского района» на 2020-2022 год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Развитие малого и среднего предпринимательства на территории Сидоровского сельсовета Топчихинского района» на 2016-2022 год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 0 00 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 0 00 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"Обеспечение первичных мер пожарной безопасности на территории Сидоровского сельсовета Топчихинского района" на 2018-2022 год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 0 00 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 0 00 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и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640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640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7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7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7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7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5118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7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5118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7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2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дорожный фон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2 00 6727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2 00 6727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,2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,2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Благоустройство территории муниципального образования Сидоровский сельсовет Топчихинского района Алтайского края» на 2019-2022 год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5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5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муниципальных образований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8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8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 00 605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 00 605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519" w:hRule="atLeast"/>
        </w:trPr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"Развитие культуры на территории Сидоровского сельсовета Топчихинского района" на 2020-2022 год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0 00 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824" w:hRule="atLeast"/>
        </w:trPr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0 00 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социальной политики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латы к пенсии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1627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1627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1385" w:hRule="atLeast"/>
        </w:trPr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"Развитие физической культуры, школьного спорта и массового спорта на территории Сидоровского сельсовета" на 2020-2022 год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571" w:hRule="atLeast"/>
        </w:trPr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 0 00 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 0 00 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964,9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0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на 2021 год и на плановый период 2022 и 2023 годов»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 на 2022 и 2023 годы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0"/>
        <w:gridCol w:w="413"/>
        <w:gridCol w:w="475"/>
        <w:gridCol w:w="1656"/>
        <w:gridCol w:w="552"/>
        <w:gridCol w:w="966"/>
        <w:gridCol w:w="964"/>
      </w:tblGrid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2 год, тыс. рублей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43,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98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5,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5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5,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5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5,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5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7,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7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8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8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8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8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141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141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3,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8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6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6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3,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8,4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3,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8,4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3,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8,4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3,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8,4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е программы: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Профилактика преступлений и иных правонарушений на территории Сидоровского сельсовета Топчихинского района» на 2020-2022 год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Развитие малого и среднего предпринимательства на территории Сидоровского сельсовета Топчихинского района» на 2016-2022 год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 0 00 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 0 00 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"Обеспечение первичных мер пожарной безопасности на территории Сидоровского сельсовета Топчихинского района" на 2018-2022 год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 0 00 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 0 00 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и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640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640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511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511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2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дорожный фон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2 00 672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2 00 672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,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,2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,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,2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Благоустройство территории муниципального образования Сидоровский сельсовет Топчихинского района Алтайского края» на 2019-2022 год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,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,2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5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5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муниципальных образован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7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7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 00 605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 00 605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"Развитие культуры на территории Сидоровского сельсовета Топчихинского района" на 2020-2022 год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0 00 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0 00 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социальной политик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латы к пенси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162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162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"Развитие физической культуры, школьного спорта и массового спорта на территории Сидоровского сельсовета" на 2020-2022 год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 0 00 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 0 00 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965,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967,6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1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на 2021 год и на плановый период 2022 и 2023 годов»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ГРАММА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униципальных заимствований Сидоровского сельсовета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а 2021 год и на плановый период 2022 и 2023 год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ЪЕМЫ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униципальных заимствований и средств, направляемых на погашение основной суммы муниципального долга Сидоровского сельсовета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 2021 году  и в плановом периоде 2022 и 2023 год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4008"/>
        <w:gridCol w:w="1500"/>
        <w:gridCol w:w="1500"/>
        <w:gridCol w:w="1498"/>
      </w:tblGrid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заимствований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1 год, тыс. рублей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2 год, тыс. рублей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</w:tr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ем муниципальных заимствований, в том числе: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ем средств, направляемых на погашение основной суммы муниципального долга, в том числе: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ЕЛЬНЫЕ СРОК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гашения долговых обязательств, возникающих при осуществлении муниципальных заимствований Сидоровского сельсовета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 2021 году  и в плановом периоде 2022 и 2023 год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"/>
        <w:gridCol w:w="6003"/>
        <w:gridCol w:w="2246"/>
      </w:tblGrid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заимствований</w:t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ый срок погашения</w:t>
            </w:r>
          </w:p>
        </w:tc>
      </w:tr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1"/>
        <w:gridCol w:w="4502"/>
        <w:gridCol w:w="23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на 2021 год и на плановый период 2022 и 2023 годов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ГРАММА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униципальных гарантий Сидоровского сельсовета на 2021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2612"/>
        <w:gridCol w:w="1390"/>
        <w:gridCol w:w="1206"/>
        <w:gridCol w:w="1390"/>
        <w:gridCol w:w="1908"/>
      </w:tblGrid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гории принци-палов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гаранти-рования, тыс. рублей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личие права рег-рессного требования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и предоставлении муниципальных гарантий Сидоровского сельсовета предоставляется обеспечение регрессных требований гаранта к принципалу в размере 0,0 процентов предоставляемых гарантий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1"/>
        <w:gridCol w:w="4502"/>
        <w:gridCol w:w="23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на 2021 год и на плановый период 2022 и 2023 годов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ГРАММА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униципальных гарантий Сидоровского сельсовета на 2022 и 2023 го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"/>
        <w:gridCol w:w="1623"/>
        <w:gridCol w:w="1076"/>
        <w:gridCol w:w="1683"/>
        <w:gridCol w:w="514"/>
        <w:gridCol w:w="641"/>
        <w:gridCol w:w="1163"/>
        <w:gridCol w:w="2001"/>
      </w:tblGrid>
      <w:tr>
        <w:trPr/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гории принци-палов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личие права рег-рессного требования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умма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40"/>
        <w:ind w:firstLine="80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и предоставлении муниципальных гарантий Сидоровского сельсовета предоставляется обеспечение регрессных требований гаранта к принципалу в размере 0,0 процентов предоставляемых гарантий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40"/>
      <w:jc w:val="both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4:14:00Z</dcterms:created>
  <dc:creator>Наталья</dc:creator>
  <dc:description/>
  <dc:language>en-US</dc:language>
  <cp:lastModifiedBy>user1</cp:lastModifiedBy>
  <dcterms:modified xsi:type="dcterms:W3CDTF">2020-11-16T04:14:00Z</dcterms:modified>
  <cp:revision>2</cp:revision>
  <dc:subject/>
  <dc:title/>
</cp:coreProperties>
</file>